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ame _______________________________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Homework for October 15-19, 2007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</w:rPr>
        <w:t>Mrs. Bloedorn &amp; Mrs. Bradley’s 1</w:t>
      </w:r>
      <w:r>
        <w:rPr>
          <w:rFonts w:cs="Comic Sans MS" w:ascii="Comic Sans MS" w:hAnsi="Comic Sans MS"/>
          <w:sz w:val="32"/>
          <w:vertAlign w:val="superscript"/>
        </w:rPr>
        <w:t>st</w:t>
      </w:r>
      <w:r>
        <w:rPr>
          <w:rFonts w:cs="Comic Sans MS" w:ascii="Comic Sans MS" w:hAnsi="Comic Sans MS"/>
          <w:sz w:val="32"/>
        </w:rPr>
        <w:t xml:space="preserve"> Grad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/>
      </w:pPr>
      <w:r>
        <w:rPr/>
        <w:t>Do Not Remove This From Your Folder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>
          <w:trHeight w:val="311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20320</wp:posOffset>
                      </wp:positionV>
                      <wp:extent cx="0" cy="32004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0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.6pt" to="63pt,25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0"/>
                <w:szCs w:val="20"/>
              </w:rPr>
              <w:t>Spelling              Word Wall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Words                   Word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 run                 1. into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cut                2. man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 must              3. the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 sun                4. hom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. up                  5. ru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. bump              6. mus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. jump               7. jump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. bus                 8. bu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. nut                 9. sixth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. rug               10. much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1. many             11. truck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2. into              12. such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st Frida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mind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ease sign this folder each evening!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lease be practicing weekly word wall words, the students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will be assessed on them at the end of the quarte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We will be visiting Lemon Springs Fire Department on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Friday, October 19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.  Our Math Quarterly Assessment will be next week, please be sure to be helping your child with his/her math contract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What we are working on this week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Math-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Review –Assessments next week!!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Social Studies-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Fire Safet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Language Arts-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short u, final blends, question sentenc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omewor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da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Monday’s section of Math Contract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rite your spelling words 2 times each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tle of AR book 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82550</wp:posOffset>
                      </wp:positionV>
                      <wp:extent cx="274320" cy="2743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156.85pt;margin-top:6.5pt;width:21.55pt;height:21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itials ___________                    AR Test Score ____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esda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mplete Tuesday’s section of Math Contract.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mplete reading worksheet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tle of AR book  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68580</wp:posOffset>
                      </wp:positionV>
                      <wp:extent cx="274320" cy="27432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6.85pt;margin-top:5.4pt;width:21.55pt;height:21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itials___________                      AR Test Score ____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466725</wp:posOffset>
                      </wp:positionV>
                      <wp:extent cx="274320" cy="27432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6pt;margin-top:36.75pt;width:21.55pt;height:21.55pt;mso-wrap-style:none;v-text-anchor:middle;mso-position-horizontal-relative:margin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Wednesda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Wednesday’s section of Math Contract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tle of AR book 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itials ___________                    AR Test Score ____</w:t>
            </w:r>
          </w:p>
        </w:tc>
      </w:tr>
      <w:tr>
        <w:trPr>
          <w:trHeight w:val="149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urs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mplete Thursday’s section of Math Contract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reading worksheet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Spelling test tomorrow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tle of AR book 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36195</wp:posOffset>
                      </wp:positionV>
                      <wp:extent cx="274320" cy="27432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6.85pt;margin-top:2.85pt;width:21.55pt;height:21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itials ___________                     AR Test Score ____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33:00Z</dcterms:created>
  <dc:creator>Student</dc:creator>
  <dc:description/>
  <cp:keywords/>
  <dc:language>en-US</dc:language>
  <cp:lastModifiedBy>cbloedorn</cp:lastModifiedBy>
  <cp:lastPrinted>2007-10-12T07:45:00Z</cp:lastPrinted>
  <dcterms:modified xsi:type="dcterms:W3CDTF">2007-10-12T11:45:00Z</dcterms:modified>
  <cp:revision>3</cp:revision>
  <dc:subject/>
  <dc:title>Name _______________________________</dc:title>
</cp:coreProperties>
</file>